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zákona pro veřejnou zakázku pod označením „Parkoviště a propojovací komunikace ul. Radniční a ul. Hranická v Odrách,“ neboť nejsem dodavatelem, který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2-05-24T13:08:00Z</cp:lastPrinted>
  <dcterms:modified xsi:type="dcterms:W3CDTF">2022-07-26T09:27:00Z</dcterms:modified>
  <cp:revision>26</cp:revision>
  <dc:subject/>
  <dc:title/>
</cp:coreProperties>
</file>